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1531903559"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343892880"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397948036"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181890580"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359073345"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81226509"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2007677654"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482319319"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1382672960"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1497035451"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184300347"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11995088"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1833264141"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